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ałącznik nr 3 do ogłoszenia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nak sprawy ZI.270.1.2022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ŚWIADCZENIE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>(Nazwa i adres składającego ofertę)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Do  oferty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 dnia..........…………………………………….na „Dostawa oprogramowania komputerowego dla biura RDLP w Łodzi w 2022 r.”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imieniu Wykonawcy oświadczam iż brak jest podstaw do wykluczenia Wykonawcy z postępowania w okolicznościach o których mowa w paragrafie 11 ust. 5 Regulaminu udzielania zamówień publicznych na wykonanie usług, dostaw i robót budowlanych w biurze RDLP w Łodzi o wartości nieprzekraczającej kwoty 130 000 złotych, stanowiący załącznik nr 6 do Zarządzenia Nr 12/2021 Dyrektora Regionalnej Dyrekcji Lasów Państwowych w Łodzi z dnia 17.02.2021 roku, w sprawie planowania, przeprowadzania oraz ewidencji postępowań o udzielenie zamówień publicznych na wykonanie usług, dostaw i robót budowlanych  w biurze RDLP w Łodzi (znak sprawy ER.270.5.2021)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4253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</w:rPr>
        <w:t xml:space="preserve">Podpisano 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 xml:space="preserve">dnia………………… (imię i nazwisko, stanowisko pieczątka firmy)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9:37:00Z</dcterms:created>
  <dc:creator>stanislaw.gajewski</dc:creator>
  <dc:description/>
  <cp:keywords/>
  <dc:language>en-US</dc:language>
  <cp:lastModifiedBy>Rafał Olszewski</cp:lastModifiedBy>
  <cp:lastPrinted>2019-05-27T10:42:00Z</cp:lastPrinted>
  <dcterms:modified xsi:type="dcterms:W3CDTF">2022-05-13T06:06:00Z</dcterms:modified>
  <cp:revision>7</cp:revision>
  <dc:subject/>
  <dc:title/>
</cp:coreProperties>
</file>